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March 1-5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roduce Frui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Colossians 1:10b “Bearing fruit in every good work, growing in the knowledge of God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The Sound of B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Write B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rodigal Son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The B Sound in the Final Posit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Patter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Prodigal Son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B in the Initial and Final Position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Write 2 &amp; 3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 Forgiveness Pt.  6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-introduce C 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Patter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—V v (Vanilla Wafers)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how &amp; Tell:  The item must start with the letter </w:t>
      </w:r>
      <w:r>
        <w:rPr>
          <w:rFonts w:cs="Cambria" w:ascii="Cambria" w:hAnsi="Cambria"/>
          <w:color w:val="000000"/>
          <w:sz w:val="20"/>
          <w:szCs w:val="20"/>
        </w:rPr>
        <w:t>V v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1—Serve-a-Thon Kick-Off Date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10—Dress Down Da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12—Noon Dismissal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15—19—Spring Break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3/22—School Resumes</w:t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53:00Z</dcterms:created>
  <dc:creator>Preferred Customer</dc:creator>
  <dc:description/>
  <cp:keywords/>
  <dc:language>en-US</dc:language>
  <cp:lastModifiedBy>amy.wyand</cp:lastModifiedBy>
  <dcterms:modified xsi:type="dcterms:W3CDTF">2010-02-26T20:53:00Z</dcterms:modified>
  <cp:revision>221</cp:revision>
  <dc:subject/>
  <dc:title>September 14-18</dc:title>
</cp:coreProperties>
</file>